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第一批次）控制价清单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一、瓷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蒙娜丽莎、诺贝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瓷砖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471538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冠军、宏宇、斯米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瓷砖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621756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冠星、威尔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瓷砖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621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户内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日门、欧派、志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户内门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6614130 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江山欧派、博洛尼、三荣、索福、圣象、青岛有屋、好莱客、星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户内门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048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开关面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西门子、施耐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开关面板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624417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罗格朗、西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开关面板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379024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良信、飞利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开关面板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9467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多联机空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大金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高端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高端档】多联机空调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262168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三菱电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高端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高端档】多联机空调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564224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三菱重工、日立、东芝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松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多联机空调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685232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麦克维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多联机空调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394165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海信、海尔、美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多联机空调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100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新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松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高端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高端档】新风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63067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大金、百朗、霍尼韦尔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兰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新风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383432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环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新风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328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橱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欧派、博洛尼、金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橱柜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726537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志邦、圣象、柏厨、皮阿诺、青岛有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橱柜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053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卫生洁具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41"/>
        <w:gridCol w:w="1096"/>
        <w:gridCol w:w="1917"/>
        <w:gridCol w:w="1646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当代（五金类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端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高端档】当代报价清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939391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劳芬（陶瓷类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端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高端档】劳芬报价清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07827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高仪、汉斯格雅（五金类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五金报价清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695358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唯宝、杜拉维特（陶瓷类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陶瓷报价清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455317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科勒、乐家、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TOTO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（五金类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五金报价清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29222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科勒、乐家、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TOTO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（陶瓷类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陶瓷报价清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747377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美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卫生洁具报价清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404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采暖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菲斯曼、威能、博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档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采暖炉报价清单（含水箱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8668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罗力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O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密斯、阿里斯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</w:rPr>
              <w:t>BC</w:t>
            </w:r>
            <w:r>
              <w:rPr>
                <w:rFonts w:ascii="宋体;SimSun" w:hAnsi="宋体;SimSun" w:cs="宋体;SimSun"/>
              </w:rPr>
              <w:t>档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采暖炉报价清单（含水箱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391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张宇,zhangy</cp:lastModifiedBy>
  <cp:lastPrinted>2023-04-22T14:45:00Z</cp:lastPrinted>
  <dcterms:modified xsi:type="dcterms:W3CDTF">2025-09-28T06:1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BAA8605C840E29E18C767A03E1F1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MxNGY2NDQ1ZWM4M2M1NTJkODA3MzIxM2Q2MmQ3ZWYiLCJ1c2VySWQiOiI1MTIwNjM0NjYifQ==</vt:lpwstr>
  </property>
  <property fmtid="{D5CDD505-2E9C-101B-9397-08002B2CF9AE}" pid="5" name="commondata">
    <vt:lpwstr>commondata</vt:lpwstr>
  </property>
</Properties>
</file>