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收纳五金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收纳五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7"/>
        <w:gridCol w:w="1931"/>
        <w:gridCol w:w="1845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酷太、巴斯蒂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8,661,531.00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图特、威万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 xml:space="preserve">4,302,214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张宇,zhangy</cp:lastModifiedBy>
  <cp:lastPrinted>2023-04-22T14:45:00Z</cp:lastPrinted>
  <dcterms:modified xsi:type="dcterms:W3CDTF">2024-12-13T02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