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第三、四批次）入围分档结果公示</w:t>
      </w:r>
    </w:p>
    <w:p>
      <w:pPr>
        <w:pStyle w:val="Normal"/>
        <w:widowControl/>
        <w:ind w:firstLine="440"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江苏盛和房地产股份有限公司材料设备品牌名录征集（第三、四批次）通过南通沿海开发集团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ncd-group.com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及江苏盛和房地产股份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jsshfc.com.cn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发布，目前品牌入围分档经综合调研、评审工作已结束，下一步将组织进行报价比选工作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铝合金门窗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285"/>
        <w:gridCol w:w="3427"/>
        <w:gridCol w:w="2311"/>
      </w:tblGrid>
      <w:tr>
        <w:trPr>
          <w:trHeight w:val="6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系统门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阿鲁克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Y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KK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旭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易欧思、贝克洛、兴发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  <w:tr>
        <w:trPr>
          <w:trHeight w:val="615" w:hRule="atLeast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普通门窗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乐克来、锦澄、佳旺、鸿盛、启明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室内灯具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华格、索恩、中山汤石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松下、西蒙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三雄极光、欧普照明、西顿照明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佛山照明、阳光照明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视频监控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海康威视、大华、宇视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天地伟业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停车场管理系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捷顺、立方、科拓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海康威视、宇视、大华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壁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雅、欣旺、锦盛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B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韩利、紫荆花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净水设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3640"/>
        <w:gridCol w:w="2852"/>
      </w:tblGrid>
      <w:tr>
        <w:trPr>
          <w:trHeight w:val="61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M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、怡口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伊莱克斯、海德泰克、特洁恩、威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水泵（国产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642"/>
        <w:gridCol w:w="2854"/>
      </w:tblGrid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上海凯泉、上海东方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利欧、三利、威派格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配电箱元器件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3642"/>
        <w:gridCol w:w="2854"/>
      </w:tblGrid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西门子、施耐德、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ABB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罗格朗、常熟开关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良信、杭州之江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爱思凯、无锡韩光、德力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管材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4526"/>
        <w:gridCol w:w="2293"/>
      </w:tblGrid>
      <w:tr>
        <w:trPr>
          <w:trHeight w:val="6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康泰、中财、伟星、日丰、联塑、公元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电线电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613"/>
        <w:gridCol w:w="2260"/>
      </w:tblGrid>
      <w:tr>
        <w:trPr>
          <w:trHeight w:val="6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万马、远东、起帆、亨通、中天、江南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浴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4557"/>
        <w:gridCol w:w="2263"/>
      </w:tblGrid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松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欧普、奥普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</w:t>
            </w:r>
          </w:p>
        </w:tc>
      </w:tr>
      <w:tr>
        <w:trPr>
          <w:trHeight w:val="615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龙胜名族、三雄极光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C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地坪材料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784"/>
        <w:gridCol w:w="1707"/>
      </w:tblGrid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邦、富思特、三棵树、嘉宝莉、亚士、巴德士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B/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公示时间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2023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29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~2023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5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31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，如有疑义，请在公示时间内提出。</w:t>
      </w:r>
    </w:p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联系人：张工，联系电话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3338619199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9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41:00Z</dcterms:created>
  <dc:creator>admin</dc:creator>
  <dc:description/>
  <cp:keywords/>
  <dc:language>en-US</dc:language>
  <cp:lastModifiedBy>User</cp:lastModifiedBy>
  <cp:lastPrinted>2023-05-25T17:04:00Z</cp:lastPrinted>
  <dcterms:modified xsi:type="dcterms:W3CDTF">2023-05-29T01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