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厨房电器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厨房电器</w:t>
      </w:r>
      <w:r>
        <w:rPr/>
        <w:t>A+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博世、斯麦格、斐雪派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sz w:val="22"/>
                <w:szCs w:val="22"/>
              </w:rPr>
              <w:t>5496</w:t>
            </w:r>
            <w:r>
              <w:rPr>
                <w:color w:val="000000"/>
                <w:sz w:val="22"/>
                <w:szCs w:val="22"/>
              </w:rPr>
              <w:t>12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10-06T08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