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同层排水）入围分档结果公示</w:t>
      </w:r>
    </w:p>
    <w:p>
      <w:pPr>
        <w:pStyle w:val="Normal"/>
        <w:widowControl/>
        <w:ind w:firstLine="440"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江苏盛和房地产股份有限公司材料设备品牌名录征集（同层排水）通过南通沿海开发集团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ncd-group.com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及江苏盛和房地产股份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jsshfc.com.cn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发布，目前品牌入围分档经综合调研、评审工作已结束，下一步将组织进行报价比选工作，现将入围分档结果公示如下：</w:t>
      </w:r>
    </w:p>
    <w:p>
      <w:pPr>
        <w:pStyle w:val="Normal"/>
        <w:numPr>
          <w:ilvl w:val="0"/>
          <w:numId w:val="1"/>
        </w:numPr>
        <w:rPr/>
      </w:pPr>
      <w:r>
        <w:rPr/>
        <w:t>同层排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470"/>
        <w:gridCol w:w="2948"/>
      </w:tblGrid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吉博力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瓦希、劲驰、宏添、恩仕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B</w:t>
            </w:r>
            <w:r>
              <w:rPr/>
              <w:t>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江苏盛和房地产股份有限公司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39:00Z</dcterms:created>
  <dc:creator>admin</dc:creator>
  <dc:description/>
  <cp:keywords/>
  <dc:language>en-US</dc:language>
  <cp:lastModifiedBy>User</cp:lastModifiedBy>
  <cp:lastPrinted>2023-05-25T17:04:00Z</cp:lastPrinted>
  <dcterms:modified xsi:type="dcterms:W3CDTF">2023-08-30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