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问：我司对于招标集采文件内容有如下疑问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第二章申请人须知中，第四条，集中采购响应文件应包括下列内容：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投标人营业执照；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法定代表人身份证明；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授权委托书（如有授权）；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报价表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请问以上要求提交文件资料是否本次投标全部标书文件内容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FF"/>
          <w:kern w:val="0"/>
          <w:szCs w:val="21"/>
          <w:shd w:fill="FFFFFF" w:val="clear"/>
          <w:lang w:bidi="ar"/>
        </w:rPr>
        <w:t>答：是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问：投标文件封面没有格式模板，是否自行编制投标文件封面即可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FF"/>
          <w:kern w:val="0"/>
          <w:szCs w:val="21"/>
          <w:shd w:fill="FFFFFF" w:val="clear"/>
          <w:lang w:bidi="ar"/>
        </w:rPr>
        <w:t>答：封面投标人可自行编辑，但需注明项目名称、招标人、投标单位（加盖公章）、日期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38:00Z</dcterms:created>
  <dc:creator>YL</dc:creator>
  <dc:description/>
  <dc:language>en-US</dc:language>
  <cp:lastModifiedBy>洋 </cp:lastModifiedBy>
  <dcterms:modified xsi:type="dcterms:W3CDTF">2023-06-17T02:2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75188881D4CCB9A95876FEB146DDA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