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第六、七批次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保温材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13"/>
        <w:gridCol w:w="1348"/>
        <w:gridCol w:w="1587"/>
        <w:gridCol w:w="1733"/>
      </w:tblGrid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申得欧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圣戈班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0629045.58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三棵树、尚微、亚士创能、浮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0629045.58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防火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7"/>
        <w:gridCol w:w="1931"/>
        <w:gridCol w:w="1845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美心、镜淳、三荣、富丽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3469294.87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燃气电热水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1"/>
        <w:gridCol w:w="1074"/>
        <w:gridCol w:w="1790"/>
        <w:gridCol w:w="1928"/>
      </w:tblGrid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史密斯、法罗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A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2290951.95</w:t>
            </w:r>
          </w:p>
        </w:tc>
      </w:tr>
      <w:tr>
        <w:trPr>
          <w:trHeight w:val="6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万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0664415.52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太阳能热水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751"/>
        <w:gridCol w:w="1100"/>
        <w:gridCol w:w="1789"/>
        <w:gridCol w:w="1928"/>
      </w:tblGrid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四季沐歌、力诺瑞特、太阳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8379078.23</w:t>
            </w:r>
          </w:p>
        </w:tc>
      </w:tr>
      <w:tr>
        <w:trPr>
          <w:trHeight w:val="6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浴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6871784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智能家居无线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81"/>
        <w:gridCol w:w="1239"/>
        <w:gridCol w:w="1835"/>
        <w:gridCol w:w="1742"/>
      </w:tblGrid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华为、摩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 xml:space="preserve">档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63967226.25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良信、超级智慧家、欧瑞博、狄耐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9757767.24</w:t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                      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立林、河东、米立、求实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308062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智能家居有线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87"/>
        <w:gridCol w:w="1101"/>
        <w:gridCol w:w="1927"/>
        <w:gridCol w:w="1788"/>
      </w:tblGrid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华为、摩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750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User</cp:lastModifiedBy>
  <cp:lastPrinted>2023-04-22T14:45:00Z</cp:lastPrinted>
  <dcterms:modified xsi:type="dcterms:W3CDTF">2023-06-12T01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