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，付款方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供货经建设、施工、监理、供货单位四方验收合格并开具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全额增值税专用发票后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款至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97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；最后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作为质保金，待质保期满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24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个月）后无息退还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问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纯材料供货合同，是否也需要留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个点的质保金，建议材料检测合格付款一个季度内付款百分之百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？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回复：</w:t>
      </w:r>
      <w:r>
        <w:rPr>
          <w:lang w:val="en-US" w:eastAsia="zh-CN"/>
        </w:rPr>
        <w:t>按招标文件执行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合同价格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合同项下的产品总价系甲方根据本合同向乙方支付的全部费用，该费用包括材料设备出厂价、包装费、设计费、运输费（含保险费）、卸货费、安装（如有）样品费、保险费、各类风险、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利润、税金及其他一切费用（包括但不仅限于因产品质量问题引起的维修、更换、技术指导和培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训费用以及乙方因履行本合同及附件所发生的各种费用）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问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此处里面的卸货费，厂家很难承担，各个工厂里都不在南通建议由总包的的防水专业分包提供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回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卸货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等包含在报价中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货物总价报价应包含所有产品的材料费、加工制作费、安装调试施工费（如有）、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运输到指定地点的装运费用（含装卸力资）、相关安装辅助材料费、成品保护费、检测验收费、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此处的检测费比较繁琐，不建议由材料单位承担，建议由甲方承担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回复：材料检测费由发包人承担。如检测不合格，检测费由承包人承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58:00Z</dcterms:created>
  <dc:creator>YL</dc:creator>
  <dc:description/>
  <dc:language>en-US</dc:language>
  <cp:lastModifiedBy>洋 </cp:lastModifiedBy>
  <dcterms:modified xsi:type="dcterms:W3CDTF">2023-06-10T02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116CB5857468C96A68520B307823B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