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一、二批次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采暖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博世、威能、菲斯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5086394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阿里斯顿、贝雷塔、林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1989322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厨房电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763"/>
        <w:gridCol w:w="1106"/>
        <w:gridCol w:w="1795"/>
        <w:gridCol w:w="1984"/>
      </w:tblGrid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西门子、伊莱克斯、弗兰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120000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方太、老板、林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940000</w:t>
            </w:r>
          </w:p>
        </w:tc>
      </w:tr>
      <w:tr>
        <w:trPr>
          <w:trHeight w:val="6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帝、帅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94000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橱柜收纳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1"/>
        <w:gridCol w:w="1074"/>
        <w:gridCol w:w="1790"/>
        <w:gridCol w:w="1928"/>
      </w:tblGrid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派、博洛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9682219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志邦、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柏厨、青岛有屋、华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29682219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瓷砖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51"/>
        <w:gridCol w:w="1100"/>
        <w:gridCol w:w="1789"/>
        <w:gridCol w:w="1928"/>
      </w:tblGrid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马可波罗、蒙娜丽莎、东鹏、诺贝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6874063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神诺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斯米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博德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加西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15607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美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罗马利奥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格仕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1560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户内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0"/>
        <w:gridCol w:w="1102"/>
        <w:gridCol w:w="1785"/>
        <w:gridCol w:w="1926"/>
      </w:tblGrid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志邦、欧派、日门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 xml:space="preserve">档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0687840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圣象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青岛有屋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从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0687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集成吊顶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87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名族、铭斯朗、玮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28643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多联机空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3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大金、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三菱重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67530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日立、东芝、松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3120442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三星、富士通、卡萨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3120442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格力、美的、海尔、海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0049299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木地板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823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圣象、书香门第、德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9067097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肯帝亚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升达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铂金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906709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开关插座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88"/>
        <w:gridCol w:w="1100"/>
        <w:gridCol w:w="1927"/>
        <w:gridCol w:w="1790"/>
      </w:tblGrid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西门子、西蒙、施耐德、罗格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3172631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正泰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良信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飞利浦、欧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6795989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涂料（内墙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88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邦、多乐士、德爱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内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662306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棵树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亚士、富思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巴德士、久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内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66230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涂料（外墙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63"/>
        <w:gridCol w:w="826"/>
        <w:gridCol w:w="1927"/>
        <w:gridCol w:w="1788"/>
      </w:tblGrid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邦、多乐士、德爱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外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003646</w:t>
            </w:r>
          </w:p>
        </w:tc>
      </w:tr>
      <w:tr>
        <w:trPr>
          <w:trHeight w:val="6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棵树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嘉宝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亚士、富思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巴德士、久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外墙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00364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洁具五金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06"/>
        <w:gridCol w:w="1330"/>
        <w:gridCol w:w="1773"/>
        <w:gridCol w:w="1788"/>
      </w:tblGrid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杜拉维特、唯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陶瓷洁具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948141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汉斯格雅、高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五金龙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859546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TOTO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科勒、乐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0031760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摩恩、恩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0031760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九牧、惠达、箭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陶瓷、五金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05889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新风系统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99"/>
        <w:gridCol w:w="1576"/>
        <w:gridCol w:w="1371"/>
        <w:gridCol w:w="1651"/>
      </w:tblGrid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松下、大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6635617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爱迪士、兰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952566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中科睿赛、美的、麦迪龙、威能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古德沃特、曼瑞德、布朗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62615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可视对讲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064"/>
        <w:gridCol w:w="1623"/>
        <w:gridCol w:w="1352"/>
        <w:gridCol w:w="1759"/>
      </w:tblGrid>
      <w:tr>
        <w:trPr>
          <w:trHeight w:val="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B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弗曼科斯、罗格朗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5207775</w:t>
            </w:r>
          </w:p>
        </w:tc>
      </w:tr>
      <w:tr>
        <w:trPr>
          <w:trHeight w:val="8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狄耐克、冠林、立林、大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麦驰、海康威视、宇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626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05-15T03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